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бор задачи «Марфа Геннадьевна и социальная сеть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значим чере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длину кратчайшего пути от вершины графа с номером 1 до вершины графа с номеро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ершин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соединены ребром и при это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 &lt; 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, то информация (ссылка на сайт) дойдёт до вершин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раньше, чем до вершин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. В таком случае информация по ребру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) будет передана по направлению от вершин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 вершин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. Если ж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 = 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то соответствующие пользователи получат информацию в один и тот же день, и поэтому информация будет передана по ребру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 (на другой день) в обоих направлен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пишем алгоритм решения задачи. Нам потребуется масси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переменных-счётчико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,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,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…,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, который вначале нужно заполнить ну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им по очереди все рёбра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) нашего графа. Есл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 &lt; 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, то нужно увеличить на единицу значение счётчик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. Есл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 = 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, то нужно увеличить на единицу ка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так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. Наконец, есл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&gt;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величиваем на 1 значен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учай, когд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cs="Times New Roman" w:ascii="Times New Roman" w:hAnsi="Times New Roman"/>
          <w:sz w:val="28"/>
          <w:szCs w:val="28"/>
        </w:rPr>
        <w:t xml:space="preserve"> (не существует пути от вершины с номером 1 до вершины с номеро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нужно рассмотреть отдель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ычислен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ожно применить как поиск в ширину, так и алгоритмы нахождения кратчайших путей в графе, например, алгоритм Дейкстры или алгоритм Флойда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08:42:00Z</dcterms:created>
  <dc:creator>Гренкин</dc:creator>
  <dc:description/>
  <cp:keywords/>
  <dc:language>en-US</dc:language>
  <cp:lastModifiedBy>Гренкин</cp:lastModifiedBy>
  <dcterms:modified xsi:type="dcterms:W3CDTF">2013-02-23T09:09:00Z</dcterms:modified>
  <cp:revision>26</cp:revision>
  <dc:subject/>
  <dc:title/>
</cp:coreProperties>
</file>