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бор задачи «Определить век по год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ём числ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v</w:t>
      </w:r>
      <w:r>
        <w:rPr>
          <w:rFonts w:cs="Times New Roman" w:ascii="Times New Roman" w:hAnsi="Times New Roman"/>
          <w:sz w:val="28"/>
          <w:szCs w:val="28"/>
        </w:rPr>
        <w:t xml:space="preserve"> 1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делится на 100 (т.е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</w:t>
      </w:r>
      <w:r>
        <w:rPr>
          <w:rFonts w:cs="Times New Roman" w:ascii="Times New Roman" w:hAnsi="Times New Roman"/>
          <w:sz w:val="28"/>
          <w:szCs w:val="28"/>
        </w:rPr>
        <w:t xml:space="preserve"> 100 = 0), то номер века в десятичной системе счисления равен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Если ж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е делится на 100, то номер века в десятичной системе счисления равен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+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нужно перевести заданное число от 1 до 30 из десятичной системы счисления в римскую. Для решения этой задачи можно завести массив строк с индексами от 1 до 30, значениями которого будут соответствующие числа в римской системе счисления. Напри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nst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DtoR: array[1..30] of string = ('I', 'II', 'III', 'IV', 'V', 'VI', 'VII',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'VIII', 'IX', 'X', 'XI', 'XII', 'XIII', 'XIV', 'XV', 'XVI', 'XVII',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'XVIII', 'XIX', 'XX', 'XXI', 'XXII', 'XXIII', 'XXIV', 'XXV', 'XXVI'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'XXVII', 'XXVIII', 'XXIX', 'XXX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перевода числа от 1 до 30 из десятичной системы счисления в римскую достаточно просто обратиться к соответствующему элементу данного масс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мер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ogram century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nst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DtoR: array[1..30] of string = ('I', 'II', 'III', 'IV', 'V', 'VI', 'VII',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'VIII', 'IX', 'X', 'XI', 'XII', 'XIII', 'XIV', 'XV', 'XVI', 'XVII',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'XVIII', 'XIX', 'XX', 'XXI', 'XXII', 'XXIII', 'XXIV', 'XXV', 'XXVI',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'XXVII', 'XXVIII', 'XXIX', 'XXX')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ar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Y: integer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x, cd: integer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cr: string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gin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assign(input, 'input.txt'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eset(input)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assign(output, 'output.txt')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ewrite(output)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ead(Y);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x := Y div 100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if (Y mod 100 = 0) then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cd := x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else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cd := x+1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cr := DtoR[cd]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write(cr);  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close(input)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close(output);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9:32:00Z</dcterms:created>
  <dc:creator>Гренкин</dc:creator>
  <dc:description/>
  <cp:keywords/>
  <dc:language>en-US</dc:language>
  <cp:lastModifiedBy>Гренкин</cp:lastModifiedBy>
  <dcterms:modified xsi:type="dcterms:W3CDTF">2013-02-23T10:18:00Z</dcterms:modified>
  <cp:revision>18</cp:revision>
  <dc:subject/>
  <dc:title/>
</cp:coreProperties>
</file>