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бор задачи «Девушки-программист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способов выбрать команду из 3-х человек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астников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 —  числу сочетаний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 3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— «эн факториа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способов выбрать команду из 3-х девушек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астников (при условии, что всего сред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астни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девушек)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способов выбрать команду из 2-х девушек и 1-го парня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способов выбрать команду из 1-й девушки и 2-х парней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число способов выбрать команду из 3-х парней 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 следующее тождество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в слагаемые суммы, стоящей слева, на число, стоящее справа, мы и получим искомые вероятност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32:00Z</dcterms:created>
  <dc:creator>Гренкин</dc:creator>
  <dc:description/>
  <dc:language>en-US</dc:language>
  <cp:lastModifiedBy>Гренкин</cp:lastModifiedBy>
  <dcterms:modified xsi:type="dcterms:W3CDTF">2013-02-23T09:45:00Z</dcterms:modified>
  <cp:revision>8</cp:revision>
  <dc:subject/>
  <dc:title/>
</cp:coreProperties>
</file>