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исунки возле каждой деревни повторяются периодично. Рисунки возле первой деревни повторяются с периодом 3, рисунки возле второй деревни — с периодом 6, а рисунки возле третьей деревни — с периодом 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им таблицу рисунков возле деревень.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6663690" cy="75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Заметим, что комбинация рисунков возле трёх деревень повторяется каждые 18 дней. Действительно, наименьшее общее кратное периодов для отдельных деревень равно 18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К(3, 6, 9) = 1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ясним, в какие дни рисунки возле всех трёх деревень состоят из одинаковых геометрических фигур, то есть в таблице в одном столбце стоят 3 квадрата, 3 круга или 3 треугольника. Если рассмотреть первые 18 дней, то это имеет место только в 1-й и 18-й дни. Но в последующие дни рисунки повторяются. Отсюда можно сделать вывод, что в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lang w:val="ru-RU"/>
        </w:rPr>
        <w:t xml:space="preserve">-й день рисунки возле всех трёх деревень состоят из одинаковых геометрических фигур тогда и только тогда, когда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lang w:val="ru-RU"/>
        </w:rPr>
        <w:t xml:space="preserve"> либо делится на 18, либо даёт при делении на 18 остаток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ледовательно, среди дней от 1-го до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lang w:val="ru-RU"/>
        </w:rPr>
        <w:t xml:space="preserve">-го возле всех трёх деревень рисунки будут состоять из одинаковых геометрических фигур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lang w:val="ru-RU"/>
        </w:rPr>
        <w:t xml:space="preserve">) раз, где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lang w:val="ru-RU"/>
        </w:rPr>
        <w:t xml:space="preserve">) равно количеству чисел от 1 до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lang w:val="ru-RU"/>
        </w:rPr>
        <w:t xml:space="preserve">, дающих при делении на 18 остаток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Как теперь вычислить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lang w:val="ru-RU"/>
        </w:rPr>
        <w:t>)? Составим таблицы значений этих функ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) равно количеству чисел от 1 до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, которые делятся на 18.</w:t>
      </w:r>
    </w:p>
    <w:tbl>
      <w:tblPr>
        <w:tblW w:w="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</w:tblGrid>
      <w:tr>
        <w:trPr>
          <w:trHeight w:val="38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–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–5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тим, что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v</w:t>
      </w:r>
      <w:r>
        <w:rPr>
          <w:rFonts w:cs="Times New Roman" w:ascii="Times New Roman" w:hAnsi="Times New Roman"/>
          <w:lang w:val="ru-RU"/>
        </w:rPr>
        <w:t xml:space="preserve"> 1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) равно количеству чисел от 1 до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, которые дают при делении на 18 остаток 1.</w:t>
      </w:r>
    </w:p>
    <w:tbl>
      <w:tblPr>
        <w:tblW w:w="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</w:tblGrid>
      <w:tr>
        <w:trPr>
          <w:trHeight w:val="38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–1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–3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–5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Заметим, что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lang w:val="ru-RU"/>
        </w:rPr>
        <w:t>) = 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i/>
          <w:lang w:val="ru-RU"/>
        </w:rPr>
        <w:t xml:space="preserve"> – </w:t>
      </w: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Times New Roman" w:hAnsi="Times New Roman"/>
        </w:rPr>
        <w:t>div</w:t>
      </w:r>
      <w:r>
        <w:rPr>
          <w:rFonts w:cs="Times New Roman" w:ascii="Times New Roman" w:hAnsi="Times New Roman"/>
          <w:lang w:val="ru-RU"/>
        </w:rPr>
        <w:t xml:space="preserve"> 18 +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так, ответ в задаче равен</w:t>
      </w:r>
    </w:p>
    <w:p>
      <w:pPr>
        <w:pStyle w:val="Normal"/>
        <w:spacing w:before="0" w:after="200"/>
        <w:ind w:firstLine="709"/>
        <w:jc w:val="center"/>
        <w:rPr/>
      </w:pP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v</w:t>
      </w:r>
      <w:r>
        <w:rPr>
          <w:rFonts w:cs="Times New Roman" w:ascii="Times New Roman" w:hAnsi="Times New Roman"/>
          <w:lang w:val="ru-RU"/>
        </w:rPr>
        <w:t xml:space="preserve"> 18 + 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i/>
          <w:lang w:val="ru-RU"/>
        </w:rPr>
        <w:t xml:space="preserve"> – </w:t>
      </w: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Times New Roman" w:hAnsi="Times New Roman"/>
        </w:rPr>
        <w:t>div</w:t>
      </w:r>
      <w:r>
        <w:rPr>
          <w:rFonts w:cs="Times New Roman" w:ascii="Times New Roman" w:hAnsi="Times New Roman"/>
          <w:lang w:val="ru-RU"/>
        </w:rPr>
        <w:t xml:space="preserve"> 18 + 1.</w:t>
      </w:r>
    </w:p>
    <w:sectPr>
      <w:type w:val="nextPage"/>
      <w:pgSz w:w="11906" w:h="16838"/>
      <w:pgMar w:left="85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  <w:iCs/>
    </w:rPr>
  </w:style>
  <w:style w:type="character" w:styleId="Style9">
    <w:name w:val="Выделенная цитата Знак"/>
    <w:basedOn w:val="Style5"/>
    <w:qFormat/>
    <w:rPr>
      <w:b/>
      <w:bCs/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1:34:00Z</dcterms:created>
  <dc:creator>Гренкин</dc:creator>
  <dc:description/>
  <cp:keywords/>
  <dc:language>en-US</dc:language>
  <cp:lastModifiedBy>Гренкин</cp:lastModifiedBy>
  <dcterms:modified xsi:type="dcterms:W3CDTF">2012-10-19T02:22:00Z</dcterms:modified>
  <cp:revision>32</cp:revision>
  <dc:subject/>
  <dc:title/>
</cp:coreProperties>
</file>