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13716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8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2pt" to="224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5pt" to="22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224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171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8pt" to="144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19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685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08pt;width:53.95pt;height:5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7pt;margin-top:108pt;width:26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4pt;margin-top:108pt;width:26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4pt;margin-top:135pt;width:26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4pt;margin-top:162pt;width:26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4pt;margin-top:189pt;width:26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71pt;margin-top:189pt;width:26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Base">
    <w:name w:val="Bas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10:00Z</dcterms:created>
  <dc:creator>IgorTPH</dc:creator>
  <dc:description/>
  <dc:language>en-US</dc:language>
  <cp:lastModifiedBy>IgorTPH</cp:lastModifiedBy>
  <dcterms:modified xsi:type="dcterms:W3CDTF">2010-10-26T07:15:00Z</dcterms:modified>
  <cp:revision>3</cp:revision>
  <dc:subject/>
  <dc:title/>
</cp:coreProperties>
</file>