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25750" cy="2399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2399040"/>
                          <a:chOff x="0" y="0"/>
                          <a:chExt cx="2825640" cy="239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5640" cy="239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52200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908640"/>
                            <a:ext cx="1944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5132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89432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0" y="1626120"/>
                            <a:ext cx="61344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480" cy="10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2240"/>
                              <a:ext cx="203760" cy="10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04480"/>
                              <a:ext cx="204480" cy="10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660960"/>
                            <a:ext cx="817200" cy="408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14160" y="307440"/>
                              <a:ext cx="20304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680" y="205200"/>
                              <a:ext cx="20376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102960"/>
                              <a:ext cx="20304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3040" cy="102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707480"/>
                            <a:ext cx="731520" cy="54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0760"/>
                              <a:ext cx="18360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73600"/>
                              <a:ext cx="18360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36440"/>
                              <a:ext cx="18360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0"/>
                              <a:ext cx="18216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617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65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85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70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084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865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5120" y="1079640"/>
                            <a:ext cx="105804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89" h="15428">
                                <a:moveTo>
                                  <a:pt x="1610" y="5127"/>
                                </a:moveTo>
                                <a:arcTo wR="10800" hR="10800" stAng="-8898744" swAng="10421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89" h="15428">
                                <a:moveTo>
                                  <a:pt x="1610" y="5127"/>
                                </a:moveTo>
                                <a:arcTo wR="10800" hR="10800" stAng="-8898744" swAng="1042141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5pt;height:188.9pt" coordorigin="0,0" coordsize="4450,3778">
                <v:rect id="shape_0" coordsize="10800,10800" path="l0,21600xee" stroked="f" o:allowincell="f" style="position:absolute;left:0;top:0;width:4449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822" to="2342,11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1431" to="3423,16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1183;width:1798;height:17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9,2983" to="2340,33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18;top:2561;width:965;height:484">
                  <v:line id="shape_0" from="3118,2561" to="3439,2723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3440,2722" to="3760,2884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3762,2883" to="4083,3045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57;top:1041;width:1286;height:644">
                  <v:line id="shape_0" from="1224,1525" to="1543,1684" stroked="t" o:allowincell="f" style="position:absolute;flip:xy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902,1364" to="1222,1523" stroked="t" o:allowincell="f" style="position:absolute;flip:xy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581,1203" to="900,1362" stroked="t" o:allowincell="f" style="position:absolute;flip:xy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257,1041" to="576,1201" stroked="t" o:allowincell="f" style="position:absolute;flip:xy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17;top:2688;width:1152;height:861">
                  <v:line id="shape_0" from="517,3336" to="805,35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3120" to="1093,33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2904" to="1381,31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2689" to="1668,29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silver" stroked="t" o:allowincell="f" style="position:absolute;left:195;top:973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250;top:733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330;top:1348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0;top:3418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250;top:3283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45;top:2938;width:17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rect id="shape_0" coordsize="19989,15428" path="l0,21600xee" stroked="t" o:allowincell="f" style="position:absolute;left:1441;top:1700;width:1665;height:1285;mso-wrap-style:none;v-text-anchor:middle;rotation:180;mso-position-horizontal-relative:char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7:00Z</dcterms:created>
  <dc:creator>Администратор</dc:creator>
  <dc:description/>
  <dc:language>en-US</dc:language>
  <cp:lastModifiedBy>Администратор</cp:lastModifiedBy>
  <dcterms:modified xsi:type="dcterms:W3CDTF">2008-10-30T10:02:00Z</dcterms:modified>
  <cp:revision>12</cp:revision>
  <dc:subject/>
  <dc:title> </dc:title>
</cp:coreProperties>
</file>